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"Город Архангельск"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20 августа 2021 г. № 3442р</w:t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о проведении аукциона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министрация городского округа "Город Архангельск"                             14 сентября 2021 года в 10 часов 00 минут (время московское) проводит аукцион в электронной форме на право заключения договора аренды имущества, принадлежащего городскому округу "Город Архангельск", указанного в пункте 9, именуемого в дальнейшем "муниципальное имущество".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 июля 2007 года № 209-ФЗ "О развитии малого и среднего предпринимательства в Российской Федерации"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. Место проведения аукциона: аукцион проводится в электронной форме 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"ТОРГИ");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"ТОРГИ"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 об организаторе аукциона: 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дминистрация городского округа "Город Архангельск",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местонахождение/почтовый адрес: 163000, г. Архангельск,                         пл. В.И. Ленина, д. 5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Контактные телефоны организатора аукциона: тел. (8182) 607-290,            (8182) 607-299 (каб. 434); тел. (8182) 607-281 (каб. 438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astorinam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spacing w:lineRule="auto" w:line="228" w:before="0" w:after="0"/>
        <w:ind w:right="53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предоставляется </w:t>
      </w:r>
      <w:r>
        <w:rPr>
          <w:color w:val="000000"/>
          <w:spacing w:val="-5"/>
          <w:sz w:val="28"/>
          <w:szCs w:val="28"/>
        </w:rPr>
        <w:t xml:space="preserve">до даты </w:t>
      </w:r>
      <w:r>
        <w:rPr>
          <w:color w:val="000000"/>
          <w:sz w:val="28"/>
          <w:szCs w:val="28"/>
        </w:rPr>
        <w:t>рассмотрения заявок на участие в аукционе в форме электронного документа (на магнитном носителе заявителя) или на бумажном носителе бесплатно по адресу:                г. Архангельск,</w:t>
      </w:r>
      <w:r>
        <w:rPr>
          <w:sz w:val="28"/>
          <w:szCs w:val="28"/>
        </w:rPr>
        <w:t xml:space="preserve"> пл. В.И. Ленина, д. 5, 4 этаж, каб. 434</w:t>
      </w:r>
      <w:r>
        <w:rPr>
          <w:color w:val="000000"/>
          <w:sz w:val="28"/>
          <w:szCs w:val="28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О "Сбербанк-АСТ"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ПП: 770701001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ПОЛУЧАТЕЛЯ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ПАО "СБЕРБАНК РОССИИ" Г. МОСКВА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внесения задатка - по 10 сентября 2021 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р задатка указан в пункте 10 настоящего извещения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 и по установленной форме № 1  к документации об аукционе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виде электронного докум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1 августа 2021 года с 9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1 года до 10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сто, дата и время начала рассмотрения заявок: г. Архангельск,              пл. В.И. Ленина, д. 5, каб. 436, 10 сентября 2021 года с 10 часов 00 минут (время московское)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ата подведения итогов аукциона: 14 сентября 2021 года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7. Организатор аукциона вправе отказаться от проведения аукциона до       3 сентября 2021 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25 документации об аукционе. Далее арендная плата вносится ежемесячно, не позднее 10 числа текущего месяца за текущий месяц в порядке, определенном пунктом 25 документации об аукционе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ая площадь муници-пального имущества</w:t>
            </w:r>
          </w:p>
        </w:tc>
      </w:tr>
      <w:tr>
        <w:trPr>
          <w:trHeight w:val="2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ородской округ "Город Архангельск",                           г. Архангельск, Цигломенский территориальный  округ,               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ина, д. 8, корп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, являющиеся частью помещения 4-Н с кадастровым номером 29:22:090109:1928, расположены  на первом этаже здания 1974 года постро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тены – кирпичные, окрашены, полы - плитка, потолок – подвесная система, холодное и горячее  водоснабжение, отопление, электроснабжение, канализация (совместного использован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36,2 кв. м</w:t>
            </w:r>
          </w:p>
        </w:tc>
      </w:tr>
    </w:tbl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муниципального имущества: офис, торговля, бытовые и медицинские услуги. 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– 5 лет с момента его государственной регистрации.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Лот № 1. Нежилые помещения общей площадью 136,2 кв.м (являющиеся частью помещения 4-Н с кадастровым номером 29:22:090109:1928) по  адресу:  Архангельская область, городской округ "Город Архангельск", г. Архангельск, Цигломенский территориальный округ,                       ул. Красина, д. 8, корп. 2, первый этаж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(минимальная) месячная арендная плата за муниципальное имущество –  35 411,67 руб. (без учета НДС)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мер задатка – 7 082,33 руб.  Шаг аукциона – 1 770,58 руб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8:00Z</dcterms:created>
  <dc:creator>FeklistovAN</dc:creator>
  <dc:description/>
  <cp:keywords/>
  <dc:language>en-US</dc:language>
  <cp:lastModifiedBy>Мария Сергеевна Пасторина</cp:lastModifiedBy>
  <cp:lastPrinted>2021-02-18T14:27:00Z</cp:lastPrinted>
  <dcterms:modified xsi:type="dcterms:W3CDTF">2021-08-20T13:03:00Z</dcterms:modified>
  <cp:revision>6</cp:revision>
  <dc:subject/>
  <dc:title>                                                                                     </dc:title>
</cp:coreProperties>
</file>